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19070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2                                                                                                                    № ___-34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омадського формування з охоро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ського порядку «Добровольці Бучі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олови штабу Громадського формування з охорони громадського порядку «Добровольці Бучі» Андрія Верлатого від 19.09.2022 №01-01 (вх. № 12.1-08/2/3699 від 03.10.2022), враховуючи, що територіальна оборона є одним із компонентів національного спротиву, на території нашої громади створено Громадське формування з охорони громадського порядку «Добровольці Бучі», у зв’язку з відсутністю у громадського формування власних приміщень, з метою забезпечення належними умовами Громадського формування з охорони громадського порядку «Добровольці Буч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дати Громадському формуванню з охорони громадського порядку «Добровольці Бучі» в тимчасове користування нежитлове приміщення, загальною площею _______ кв.м, що знаходиться за адресою:                         вулиця Тарасівська, 12-А, м. Буча, Київська обл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4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10-24T07:33:00Z</dcterms:modified>
  <cp:revision>4</cp:revision>
  <dc:subject/>
  <dc:title>ПРОЕКТ</dc:title>
</cp:coreProperties>
</file>